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Veskiposti 2, Tallinn, 113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6028 Otepää-Vidrike 10 kV fiidri rekonstrueerimine II-etapp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5572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316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epää-Nüpli-Sih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3602:002:153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 Otepää-Nüpli-Sih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323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kV 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ltoja, Keio</cp:lastModifiedBy>
  <cp:lastPrinted>2020-04-26T16:24:00Z</cp:lastPrinted>
  <dcterms:modified xsi:type="dcterms:W3CDTF">2023-10-24T09:57:00Z</dcterms:modified>
  <cp:revision>7</cp:revision>
  <dc:subject/>
  <dc:title/>
</cp:coreProperties>
</file>